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836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48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293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858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171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344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94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830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656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012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26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02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56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376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815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02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530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