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91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836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11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83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55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069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157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163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610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4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958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20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72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68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300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