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44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160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179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018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042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747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445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293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545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698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54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096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360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