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60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30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39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806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152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409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223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4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577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261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83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954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0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696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5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030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246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