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774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278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43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932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236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694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21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4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10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878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851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906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99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277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17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