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253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917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080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491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855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687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40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994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151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130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160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355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751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205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417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381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118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