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12445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65633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52653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84031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42703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82531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16938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44356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06228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6342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57619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33708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07444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99952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02419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