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748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994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807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72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339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041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114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073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714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4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4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23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