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30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119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07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8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24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75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10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4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4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91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3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77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45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324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84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017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