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089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996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166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545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88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387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349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165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838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581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752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055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324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421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805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