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70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18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16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95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423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17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79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878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83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893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704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