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693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413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63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224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84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64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07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85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82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33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8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2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9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439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32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16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98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