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274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810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919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422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811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108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1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100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354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125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180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256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406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968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909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