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7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68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80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21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661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447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754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59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826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40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2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952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