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58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675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8309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848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080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202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664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65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371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225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689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532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288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42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445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661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997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