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1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47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81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29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0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23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13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9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0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535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31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15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96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94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78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