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86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28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75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397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85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11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63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3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82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639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18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8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869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