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435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392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418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776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818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549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810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004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880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634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914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724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2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238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463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237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556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