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0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632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830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75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455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05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427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31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702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06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15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79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995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486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71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