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72248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79930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39662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47610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69371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67307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0179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69348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55233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69600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95214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41424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3388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