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982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258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82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366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653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065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974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842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52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126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856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112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915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33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872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620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28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