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599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869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595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837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508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891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12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732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943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256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284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489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091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910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953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