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076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0012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5307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9834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5037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46705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8643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0134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2214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8049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224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637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6932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