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26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90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551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07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851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116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69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78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86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09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7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1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50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374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98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14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097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