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50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00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040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62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11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89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9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36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66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4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99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2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49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48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