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96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7432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93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372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2360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9282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127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176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5304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4149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046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149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486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