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13901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12621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43124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09512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44638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07625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70622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77927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99355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51850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2706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18148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45362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2029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42193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11050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95670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