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1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4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12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2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61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4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85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5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52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15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70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24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77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68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59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