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32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916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1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9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120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84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96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70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44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2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6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3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19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