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96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670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9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1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19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7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101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38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63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50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1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79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9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81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8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6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96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