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89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341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293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797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833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694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292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52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420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422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403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62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314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50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319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