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24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897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57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96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93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16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21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074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27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16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37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5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600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