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924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754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161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958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470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541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916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643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153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351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85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008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156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566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980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192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842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