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950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260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70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250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20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87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13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714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08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23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600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40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92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