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9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7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95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9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06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685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4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983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18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360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5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7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