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448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367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767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3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50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090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5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49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5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23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86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09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46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50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64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170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523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