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96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71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90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21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903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58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596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13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15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810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40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013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03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847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55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