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00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478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50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60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138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205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02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844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0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837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895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659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