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302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637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240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267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94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700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602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813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428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982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026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7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389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188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671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641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767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