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22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24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3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1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4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61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2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75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21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52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30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79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98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428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2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