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287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7328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4812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1316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7233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058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9634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3163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6761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4853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249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709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3213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