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258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516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775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482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864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075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797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230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749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869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497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317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107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227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9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859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657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