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5292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013591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584755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20574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181053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467714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212436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265872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86550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7749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88895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445446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85925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751672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219532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