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3656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6449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5882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8451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94584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8988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80710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2325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58998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1805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997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651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8966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