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031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9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28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78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98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2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63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344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22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1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5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15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13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34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452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49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