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69267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30748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75506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81885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18337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37034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73548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56148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53221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23571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08998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71082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259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10774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25345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