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043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335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9314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3337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058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058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060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334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041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9676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78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348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4942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