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230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367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703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10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576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450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10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691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96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601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063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31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55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708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535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48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996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