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1769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184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725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146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231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372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847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1627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47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9913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81740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237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227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552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6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