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3040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363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651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111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629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283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84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184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934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5122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525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586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724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